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55237018"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351666762"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602630859"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17850700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873594264"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546476263"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843886290"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029353967"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720038889"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644489224"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921613101"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668282890"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700006917"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162378134"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134608276"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192953997"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648757630"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